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1578/2022-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    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4_94875596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48755968"/>
      <w:bookmarkStart w:id="1" w:name="__Fieldmark__4_94875596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y velkých výzkumných infrastruktur ke schválení poskytování účelové podpory v letech 2023–202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94875596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48755968"/>
            <w:bookmarkStart w:id="3" w:name="__Fieldmark__7_94875596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9_94875596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48755968"/>
            <w:bookmarkStart w:id="5" w:name="__Fieldmark__9_94875596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94875596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48755968"/>
            <w:bookmarkStart w:id="7" w:name="__Fieldmark__11_94875596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3_94875596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48755968"/>
            <w:bookmarkStart w:id="9" w:name="__Fieldmark__13_94875596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5_94875596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48755968"/>
            <w:bookmarkStart w:id="11" w:name="__Fieldmark__15_94875596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7_94875596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48755968"/>
            <w:bookmarkStart w:id="13" w:name="__Fieldmark__17_94875596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3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9_948755968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48755968"/>
            <w:bookmarkStart w:id="15" w:name="__Fieldmark__19_94875596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4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21_948755968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48755968"/>
            <w:bookmarkStart w:id="17" w:name="__Fieldmark__21_94875596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23_948755968"/>
                  <w:enabled/>
                  <w:ddList>
                    <w:result w:val="1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48755968"/>
            <w:bookmarkStart w:id="19" w:name="__Fieldmark__23_94875596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X.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>XI.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JUDr. Vladimír Balaš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94875596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0" w:name="__Fieldmark__29_948755968"/>
      <w:bookmarkStart w:id="21" w:name="__Fieldmark__29_948755968"/>
      <w:bookmarkEnd w:id="21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5:25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22-11-29T14:10:00Z</dcterms:modified>
  <cp:revision>1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